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зультативность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им из показателей результативности работы в данном направлении является увеличение числа положительных  итоговых оценок учащихся, выполнивших диагностическое обследование и показавших высокий урове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Рост качества обученности по математике вырос на 20,5 % </w:t>
      </w:r>
      <w:r>
        <w:rPr>
          <w:b/>
          <w:sz w:val="28"/>
          <w:szCs w:val="28"/>
          <w:lang w:val="ru-RU"/>
        </w:rPr>
        <w:t>(Приложение 5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Уровень  мыслительных операций вырос: высокий показатель - на 12 %, средний показатель  – на  8,5 % </w:t>
      </w:r>
      <w:r>
        <w:rPr>
          <w:b/>
          <w:sz w:val="28"/>
          <w:szCs w:val="28"/>
          <w:lang w:val="ru-RU"/>
        </w:rPr>
        <w:t>(Приложение 6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В результате количественного анализа, который проводился совместно с психологом, можно отметить следующее: высокий показатель развития слуховой памяти вырос на 56 %, а низкий снизился на  40,5 %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Приложение 7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ем уровня образованности можно считать успешное выступление учащихся на международном  конкурсе «Кенгуру» (Молоствова Е. и Гущина А.  в 2005 году заняли второе место в районе)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 положительный результат можно оценить то, что многие выпускники окончили среднюю школу с золотой и серебряными медалями: Крылов Владимир (золото), Балакина Любовь, Савины Яна и Елена, Трошина Светлана в 2002 году. Фролов Евгений в 2005 го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35:00Z</dcterms:created>
  <dc:creator>Пользователь</dc:creator>
  <dc:description/>
  <cp:keywords/>
  <dc:language>en-US</dc:language>
  <cp:lastModifiedBy>Пользователь</cp:lastModifiedBy>
  <dcterms:modified xsi:type="dcterms:W3CDTF">2008-01-19T18:03:00Z</dcterms:modified>
  <cp:revision>7</cp:revision>
  <dc:subject/>
  <dc:title>Результативность</dc:title>
</cp:coreProperties>
</file>